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01065298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8635797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4202110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64364481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