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21913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35286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82534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