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447470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029685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0184771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9694390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