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55207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429523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783034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87561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