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0625170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06251707"/>
      <w:bookmarkStart w:id="1" w:name="__Fieldmark__0_250625170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