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089170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69201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65951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506711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36520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99083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72391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215902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37620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46306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78173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920701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40694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314804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183436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51941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08455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096618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42580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44395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20082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60734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87514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089939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35046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457224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16800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388790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95934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583453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265929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619969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614619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09916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762803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97304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441151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07421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79868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