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634467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3451461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6765478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5255862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