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86450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197223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