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52930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02472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7683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93422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