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COMM_ASSOC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FCOMM f f = ASSO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