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elp_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elp_search_path : (void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rnal search path use by HOL to fi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help_search_path()} returns a list of string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of the directories that are searched when the 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nline help files. Although the help search path can be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st of strings, each string is normally expected to be eith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{``}) or a pathname with `{/}' as its final character.  When the 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oks for an online help file, the directories in the help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in the order in which they occur in the lis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lp_search_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search_path, set_help_search_path, set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