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SS_LESS_EQ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a b. a &lt; b = (a + 1) &lt;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