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9159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94356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54383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34822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