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70635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79414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38082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6315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