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61398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00554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4515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