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26176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671484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