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90980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55972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