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0607646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098846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