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07159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98803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95045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54152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