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353675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661643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84503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715644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