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4068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550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0399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