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0375449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136593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532476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