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1295797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2594879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