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539985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257529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157136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764162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382652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803998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94104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849125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069596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780593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608701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545617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269519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61467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45884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82725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391142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989980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782421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652415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08409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847698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780880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100487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679628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104832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69550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25519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119101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275386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564736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515425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845247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477708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459224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293370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393620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89623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712160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