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9852809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8351588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0121446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3668480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