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88920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19828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86381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01664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