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1267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73188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1042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63371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