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089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803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587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39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