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all_theorems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all_theorems_to : (string -&gt; (string -&gt; thm) -&gt; 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eorems_to} except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are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entry of {latex_theorems_to} for detail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, {latex_theorems_add_to}, {latex_all_theorems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