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92905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86282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52979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34728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