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20763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49450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6014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23328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