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9941151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5620200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7582085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