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6553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63647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95584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3415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32228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9163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2001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7704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16773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21883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55242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96879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5622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907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7732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07364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55134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50419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60880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39154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45749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61824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44211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34962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57569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9941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42325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07542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7419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32088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27866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12617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1322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87837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3495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73782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4194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46429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49255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