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20621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43252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625413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057050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